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Башкортостан от  декабря 2018 года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спублики Башкортостан на 2019 и на    плановый период 2020 и 2021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9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8467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77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,0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,0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35,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0,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85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1,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3,9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000000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2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104002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690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50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3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0000 1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5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user</cp:lastModifiedBy>
  <cp:lastPrinted>2016-12-26T12:28:00Z</cp:lastPrinted>
  <dcterms:modified xsi:type="dcterms:W3CDTF">2018-12-18T07:33:00Z</dcterms:modified>
  <cp:revision>164</cp:revision>
  <dc:subject/>
  <dc:title>Приложение №3 </dc:title>
</cp:coreProperties>
</file>